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UUENCODE/DECODE 5.15</w:t>
        <w:t>UU-encoding is a way to code a file which may contain any characters into a</w:t>
        <w:t>standard character set that can be reliably sent over diverse networks.</w:t>
        <w:t>THE CHARACTER ENCODING:</w:t>
        <w:t>The basic scheme is to break groups of 3 eight bit characters (24 bits) into 4</w:t>
        <w:t>six bit characters and then add 32 (a space) to each six bit character which</w:t>
        <w:t>maps it into the readily transmittable character.  Another way of phrasing this</w:t>
        <w:t>is to say that the encoded 6 bit characters are mapped into the set:</w:t>
        <w:t xml:space="preserve">        `!"#$%&amp;'()*+,-./012356789:;&lt;=&gt;?@ABC...XYZ[\]^_</w:t>
        <w:t>for transmission over communications lines.</w:t>
        <w:t>As some transmission mechanisms compress or remove spaces, spaces are changed</w:t>
        <w:t>into back-quote characters (a 96).  (A better scheme might be to use a bias of</w:t>
        <w:t>33 so the space is not created, but this is not done.)</w:t>
        <w:t>Another newer less popular encoding method, called XX-encoding uses the set:</w:t>
        <w:t xml:space="preserve">        +-01..89ABC...XYZabc...xyz</w:t>
        <w:t>In my opinion, XX-encoding is superior to UU-encoding because it uses more</w:t>
        <w:t>"normal" characters that are less likely to get corrupted.  In fact several of</w:t>
        <w:t>the special characters in the UU set do not get thru an EBCDIC to ASCII</w:t>
        <w:t>translation correctly.  Conversely, an advantage of the UU set is that it does</w:t>
        <w:t>not use lower case characters.  Now-a-days both upper and lower case are sent</w:t>
        <w:t>with no problems; maybe in the communications dark ages, there was a problem</w:t>
        <w:t>with lower case.</w:t>
        <w:t>This "UU" encode/decode pair can handle either XX or UU encoding.  The encode</w:t>
        <w:t>program defaults to creating a UU encoded file; but can be run with a "-x"</w:t>
        <w:t>option to create an XX encoding.</w:t>
        <w:t>The decode program defaults to autodetect.  However the program can get confused</w:t>
        <w:t>by comment lines preceeding the actual encoded data.  The decode mode can be</w:t>
        <w:t>forced to UU or XX with the "-u" or "-x" parameter.</w:t>
        <w:t>Another option is for the character mapping table to be inserted at the front of</w:t>
        <w:t>the file.  The format for this is discussed later.  The table parameters are</w:t>
        <w:t>detected and used by this decode program.  (A table will override the "-x" or</w:t>
        <w:t>"-u" parameters.) The encode program can be run with a "-t" option which tells</w:t>
        <w:t>it to put the table into the encoded file.</w:t>
        <w:t>A third encode mapping is the one used by Brad Templeton's ABE program.  This is</w:t>
        <w:t>not handled by these programs as the check and control information surrounding</w:t>
        <w:t>the actual encoded data is in a different form.</w:t>
        <w:t>From a theoritical view, this encoding is breaking down 24 bits modulo 64.  Note</w:t>
        <w:t>that 64**3 is = 2**24.  The result is 24 bits in for 32 bits out, a 33% size</w:t>
        <w:t>increase.  Note that 85**5 &gt; 2**32.  Also note that there are 94 transmittable</w:t>
        <w:t>ASCII characters (from 0x21 thru 0x7e).  Thus modulo 85 encoding (the atob</w:t>
        <w:t>encoder) transforms 32 bits to 5 ASCII chars or 40 bits for a 25% size increase.</w:t>
        <w:t>The trade off in the module 85 encoding is that many communications systems do</w:t>
        <w:t>not reliably transmit 85 ASCII characters.  The tilda, carat, brackets, and</w:t>
        <w:t>sometimes upper or lower case frequently get corrupted.</w:t>
        <w:t>COMPOSING A LINE OF ENCODED CHARACTERS:</w:t>
        <w:t>A small number of eight bit characters are encoded into a single line and a</w:t>
        <w:t>count is put at the start of the line.  (Most lines in an encoded file have 45</w:t>
        <w:t>encoded characters.  When you look at a UU-encoded file note that most lines</w:t>
        <w:t>start with the letter "M".  "M" is decimal 77 which, minus the 32 bias, is 45.)</w:t>
        <w:t>This encode program puts a check character at the end of each line.  The check</w:t>
        <w:t>is the sum of all the encoded characters, before adding the mapping, modulo 64.</w:t>
        <w:t>Note: Horton 9/1/87 UUENCODE has a bug in the line check algorithm; it uses the</w:t>
        <w:t>sum of the original, not the encoded characters.  This decode program accepts</w:t>
        <w:t>either form of line check character.</w:t>
        <w:t>In previous versions (4.13 and lower) the line check characters was generated by</w:t>
        <w:t>default by this encode program and was supressed with the "-L" option.  One</w:t>
        <w:t>reason to supress them is if they will be decoded by one of the old Horton</w:t>
        <w:t>decoders.  Most decoders either accept this form of check or simply stop looking</w:t>
        <w:t>after the line length is exhausted.  My feelings are mixed about the line</w:t>
        <w:t>checksums because errors of this type essentially never occur.</w:t>
        <w:t>However with modern, error-free communications systems and with the CRC checks</w:t>
        <w:t>on the entire file (see below) I have made the default for uuencoding to have NO</w:t>
        <w:t>line level check characters effective version 4.21.  The "-L" option on uuencode</w:t>
        <w:t>turns on generation of line checksums.  If you have a really bad communications</w:t>
        <w:t>system and you want to isolate a problem, turn them on.</w:t>
        <w:t>Uudecode automatically checks for the presense line checksums, so the default</w:t>
        <w:t>for uudecode is to leave line level checks on; if there are some problems the</w:t>
        <w:t>"-L" option for uudecode turns them off.  Sometimes there is junk at the end of</w:t>
        <w:t>the line which causes spurious line checksum errors.</w:t>
        <w:t>I have encountered various other ways that encoders end lines.  One encoder put</w:t>
        <w:t>a "M" at both the start and end of the line.  Another used a line count</w:t>
        <w:t>character.  This decode program checks all of these.  I would not be surprised</w:t>
        <w:t>if some encoder out there ends lines with astrological symbols.  If you</w:t>
        <w:t>encounter some other wierd form of encoded file, let me know.</w:t>
        <w:t>PACKAGING THE LINES INTO FILES:</w:t>
        <w:t>The lines of encoded data can be preceded by comments and by network addressing</w:t>
        <w:t>information.  The encoded data is directly preceded by a line containing:</w:t>
        <w:t xml:space="preserve">             begin &lt;file-mode&gt; &lt;file-name&gt;</w:t>
        <w:t>This line is created by the encoding program.  The decode program scans the file</w:t>
        <w:t>looking for "begin" in column 1.</w:t>
        <w:t>The final end of encoded data is an encoded line with zero encoded characters (a</w:t>
        <w:t>back-quote), followed by a line containing "end".</w:t>
        <w:t>For integrity checking, various encode programs insert checksums for the entire</w:t>
        <w:t>file.  This decode tries to check for all known types of file checksums.  This</w:t>
        <w:t>is discussed in more detail later.</w:t>
        <w:t>This encode program puts a header line, containing the section number and file</w:t>
        <w:t>name, in front of every section:</w:t>
        <w:t xml:space="preserve">         "section &lt;number&gt; of uuencode of file &lt;file name&gt;"</w:t>
        <w:t>At the end of a section the encode program inserts a line containing checksum</w:t>
        <w:t>and file size information.  This can be suppressed with the "-c" option.</w:t>
        <w:t>The transmissions on comp.binaries.ibm.pc contain two different types of section</w:t>
        <w:t>number/file-name lines.  The first is the "Archive-name line"; the other is the</w:t>
        <w:t>"part line".</w:t>
        <w:t>The format of the Archive-name line is:</w:t>
        <w:t xml:space="preserve">        "Archive-name: &lt;name&gt;/part&lt;number&gt;"</w:t>
        <w:t>for example:</w:t>
        <w:t xml:space="preserve">        Archive-name: diskutl/part02</w:t>
        <w:t>The format of the part line is:</w:t>
        <w:t xml:space="preserve">        &lt;name&gt; part&lt;number&gt;/&lt;max-number&gt;</w:t>
        <w:t>for example:</w:t>
        <w:t xml:space="preserve">        diskutl part02/03</w:t>
        <w:t>This program checks for consistency of these names and numbers as of release</w:t>
        <w:t>5.0.</w:t>
        <w:t>All the "integrity fields" (the checksum, the line check, and the section header</w:t>
        <w:t>line) are inserted in a way that they will be ignored by other UUDECODE programs</w:t>
        <w:t>that cannot handle them.  This decode program does not require any of these</w:t>
        <w:t>fields; if not present, integrity checking is not done.  This program pair is</w:t>
        <w:t>100% downward compatible!</w:t>
        <w:t>FILE NAMES:</w:t>
        <w:t>The default name of the file to encode into is the base name of the file you are</w:t>
        <w:t>encoding plus the ".UUE" extension for UU encoding.</w:t>
        <w:t xml:space="preserve">        uuencode foo.bar                produces file foo.uue.</w:t>
        <w:t>If the -X (upper case) option is used, then the file will be XXencoded (see</w:t>
        <w:t>above); and will be saved with the default ".XXE" extension.</w:t>
        <w:t>Uuencode can also be called with a second parameter which is the specific file</w:t>
        <w:t>name of the encoded file.  If this file name has no extension, the above default</w:t>
        <w:t>(.UUE or .XXE is used).</w:t>
        <w:t xml:space="preserve">        uuencode    foo  foo.bar        encode foo to foo.bar</w:t>
        <w:t xml:space="preserve">        uuencode -X foo  xxfoo          encode foo to foo.xxe</w:t>
        <w:t xml:space="preserve">        uuencode -X foo  xxfoo.bar      encode foo to xxfoo.bar</w:t>
        <w:t xml:space="preserve">        uuencode    foo  xxfoo.         encode foo to xxfoo.</w:t>
        <w:t>Uudecode defaults to look for files with the ".UUE" and the ".XXE" extension.</w:t>
        <w:t>This only applies if uudecode is called without a file name extension:</w:t>
        <w:t xml:space="preserve">        uudecode    foo         look for file foo.uue, then foo.xxe</w:t>
        <w:t xml:space="preserve">        uudecode -u foo         look for file foo.uue only</w:t>
        <w:t xml:space="preserve">        uudecode -x foo         look for file foo.xxe, then foo.uue</w:t>
        <w:t>If uudecode is called with a file name extension, then that is used:</w:t>
        <w:t xml:space="preserve">        uudecode foo.XXX        decode file foo.xxx</w:t>
        <w:t xml:space="preserve">        uudecode foo.           decode file foo  with no extension</w:t>
        <w:t>SPLITING UP LONG FILES:</w:t>
        <w:t>Long files are broken into several sections before transmission.  This is done</w:t>
        <w:t>because very large files are cumbersome to handle and because some networks</w:t>
        <w:t>require files to be less than 64K bytes.</w:t>
        <w:t>This encode program automatically breaks large encoded files into sections.</w:t>
        <w:t>This split is controlled by several options.  First the "-s" option tells encode</w:t>
        <w:t>not to split the file.  The "-s nnn" option tells encode to split the file into</w:t>
        <w:t>hunks of "nnn" lines.  The default is 950 lines which is about 59k.  Sometimes</w:t>
        <w:t>extensive comments are put into the first file; thus it may be necessary for the</w:t>
        <w:t>first file to contain fewer encoded lines.  The "-h nnn" option tells encode to</w:t>
        <w:t>leave room for "nnn" additional lines in the first file.</w:t>
        <w:t>If the data file being encoded is called FOO.ZIP, then the encode program names</w:t>
        <w:t>the encoded files FOO1.UUE, FOO2.UUE, etc.  (Or .XXE if the -X option is used.)</w:t>
        <w:t>The decode program searches for the various sections, scans over preliminary</w:t>
        <w:t>comments and decodes all as if they were one big file.  Decode is passed the</w:t>
        <w:t>base file name "FOO".</w:t>
        <w:t>Decode can (but rarely does) get confused and thinks header lines are encoded</w:t>
        <w:t>data.  If so, edit the file and try again.  This has only happened once to me</w:t>
        <w:t>and I have decoded a lot of files.</w:t>
        <w:t>When decode encounters a premature end-of-file or some data which is not</w:t>
        <w:t>decodable, it assumes the end of a file section.  Decode is conservative when it</w:t>
        <w:t>encounters data it cannot decode (better an error than a bad file).</w:t>
        <w:t>Usually this undecod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alid "trailer" data put at the end of file for</w:t>
        <w:t>data transmission purposes.  However the file may be bad.  So decode continues</w:t>
        <w:t>to scan the file, if decode then encounters a line which is decodable it assumes</w:t>
        <w:t>the file is bad.  Or if there are more than 30 lines remaining in the file,</w:t>
        <w:t>decode assumes the file is bad.</w:t>
        <w:t>When decode encounters a valid end of file section it must get the next file in</w:t>
        <w:t>sequence.  If the file name ends with a number, decode tries the next file name</w:t>
        <w:t>in numeric sequence.  Otherwise decode asks for a file name.  If this file does</w:t>
        <w:t>not contain decodable data, decode asks for another file to try.</w:t>
        <w:t>If multiple sections are saved in a single file, the sections must have one of</w:t>
        <w:t>the three (above) types of section header lines for validation.  Decode builds a</w:t>
        <w:t>table of section information so it can go back and reread if sections are not</w:t>
        <w:t>saved in order.</w:t>
        <w:t>The "SECTION" line inserted by the UUENCODE program is used for validity</w:t>
        <w:t>checking only.  If not present, decode will accept any file containing encoded</w:t>
        <w:t>lines.</w:t>
        <w:t>OTHER FILE FORMS:</w:t>
        <w:t>Sometimes files are wrapped in shell archives that automatically check</w:t>
        <w:t>sequencing and call uudecode for you on Unix systems.  If you prefer to download</w:t>
        <w:t>the raw files to MS-DOS, uudecode 5.15 will filter simple shell scripts, that</w:t>
        <w:t>use the Unix 'sed' command, and decode the data automatically.</w:t>
        <w:t>There is one more rarely used feature of ENCODE: many input files can be encoded</w:t>
        <w:t>into one large encode file.  (I have never seen this used.) The end of an input</w:t>
        <w:t>file is a zero length encoded line, followed by another "begin" line instead of</w:t>
        <w:t>by an "end" line.  This decode program will decode this sort of file; but the</w:t>
        <w:t>encode will only handle a single input file.</w:t>
        <w:t>FILE LEVEL CHECKSUMS:</w:t>
        <w:t>There are three types of file checksums found in encoded files:</w:t>
        <w:t xml:space="preserve">       UUENCODE 2.14 and below inserted lines that gave the section</w:t>
        <w:t xml:space="preserve">       size and the original input file size.  This is supplanted</w:t>
        <w:t xml:space="preserve">       by a better technique in 3.07; but 3.07 UUDECODE still checks</w:t>
        <w:t xml:space="preserve">       and validates the old form</w:t>
        <w:t xml:space="preserve">       UUENCODE 3.07 and Rahul Dhesi''s encode scripts compute a Unix</w:t>
        <w:t xml:space="preserve">       "sum -r" on the encoded sections and on the original input file.</w:t>
        <w:t xml:space="preserve">       A difference is that UUENCODE 3.07 puts the expected "sum -r"</w:t>
        <w:t xml:space="preserve">       and size at the end of a file while Rahul''s scripts put them at</w:t>
        <w:t xml:space="preserve">       begining.  This UUDECODE analyzes either.</w:t>
        <w:t xml:space="preserve">       The third form of checksum is a full 32 bit CRC that Rahul's script</w:t>
        <w:t xml:space="preserve">       inserts.  My code does not handle this.  Rahul has written the</w:t>
        <w:t xml:space="preserve">       BRIK program to check them.  If there is a "sum -r" failure, BRIK</w:t>
        <w:t xml:space="preserve">       analysis should be considered.</w:t>
        <w:t>Unisys Unix platforms put a line containing just the original file size at the</w:t>
        <w:t>end of the encoded file.  My code checks this.</w:t>
        <w:t>TABLE LINES:</w:t>
        <w:t>Some encoded files but the mapping used at the front of the encoded file, just</w:t>
        <w:t>in front of the "begin" line.  The format for this is:</w:t>
        <w:t xml:space="preserve">                   table</w:t>
        <w:t xml:space="preserve">                   first 32 characters</w:t>
        <w:t xml:space="preserve">                   second 32 characters</w:t>
        <w:t>All this starts in column 1.</w:t>
        <w:t>If decode encounters a table specification, it uses it and overrides any command</w:t>
        <w:t>line parameters.  Encode will create the table lines if run with the "-t"</w:t>
        <w:t>parameter.</w:t>
        <w:t>COMPLETION CODES:</w:t>
        <w:t>On successful completion, UUDECODE sets ERRORLEVEL to 0.  If there are any</w:t>
        <w:t>problems, ERRORLEVEL is set to non-zero.</w:t>
        <w:t>Most of the options to UUDECODE are obvious.  However, the "-e" option needs</w:t>
        <w:t>more explanation.  The purpose of "-e" is to automatically run an un-archiver</w:t>
        <w:t>(like ZOO or PKUNPAK) when UUDECODE successfully completes.  If the "-e" option</w:t>
        <w:t>is given, UUDECODE calls BAT file UNARCUUE on successful completion UNARCUUE is</w:t>
        <w:t>passed two parameters:</w:t>
        <w:t xml:space="preserve">                the filename decoded (with no extension)</w:t>
        <w:t xml:space="preserve">                the file extension.</w:t>
        <w:t>Normally the file extension tells which un-archiver to call.  The UNARCUUE BAT</w:t>
        <w:t>file, can test these parameters and call the necessary un-archiver.</w:t>
        <w:t>This works well for me.  On UNIX I find a program I want in three sections:</w:t>
        <w:t xml:space="preserve">              PRG1, PRG2, PRG3.</w:t>
        <w:t>I copy the three files down to my PC as PRG1.UUE, PRG2.UUE, and PRG3.UUE.  I</w:t>
        <w:t>then just enter UUDECODE PRG and the thing decodes.</w:t>
        <w:t>Done privately and not for profit (freeware).  Suggestions appreciated.</w:t>
        <w:t>The programs are written in Turbo Pascal 5.5 with about 5% TASM for speed.  The</w:t>
        <w:t>source is not public domain.  I would entertain consulting contracts for porting</w:t>
        <w:t>to other hardware platforms.  Also if included in your for profit product,</w:t>
        <w:t>please contact me.</w:t>
        <w:t>Richard Marks</w:t>
        <w:t>931 Sulgrave Lane</w:t>
        <w:t>Bryn Mawr, PA 19010</w:t>
        <w:t>Copyright Richard E. Marks, Bryn Mawr, PA, 1992</w:t>
        <w:t>. . . . . . . . . . . . . . . . . . . . . . . . . . . . . . . . . . . .</w:t>
        <w:t>Change log (started with 5.13):</w:t>
        <w:t>5.15</w:t>
        <w:t>5.15 fixes a problem with trailing blanks on lines.</w:t>
        <w:t>5.14:</w:t>
        <w:t>5.14 fixes a minor bug in which a redundant error message was produced</w:t>
        <w:t>when decoding single section files.</w:t>
        <w:t>5.13 VERSUS 5.10:</w:t>
        <w:t>5.13 decode has a command line option that disables all interactive</w:t>
        <w:t>responses to make it more useable from some BBS systems.  Examine the</w:t>
        <w:t>"y" and "Y" options.</w:t>
        <w:t>5.13 can increment the number on files up to five digits.  The prior</w:t>
        <w:t>limit was two digits.  You can now save files with names based on news</w:t>
        <w:t>article numbers.</w:t>
        <w:t>5.13 can decode files encoded into 100 or more parts.  A restriction is</w:t>
        <w:t>that if there are more than 100 parts, the sections MUST be in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